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mobility 1.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oberto Raggi &lt;roberto@kdevel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br This software is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P9X</w:t>
      </w:r>
      <w:r>
        <w:rPr/>
        <w:t xml:space="preserve"> </w:t>
      </w:r>
      <w:r>
        <w:rPr>
          <w:rFonts w:cs="Arial" w:ascii="Arial" w:hAnsi="Arial"/>
          <w:color w:val="000000"/>
          <w:sz w:val="20"/>
          <w:szCs w:val="20"/>
          <w:shd w:fill="FFFFFF" w:val="clear"/>
        </w:rPr>
        <w:t xml:space="preserve">(6X (6X (6X $2X $2X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ttp://creativecommons.org/licenses/by-sa/2.0/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o Raggi &lt;roberto.ragg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l Birch</w:t>
      </w:r>
    </w:p>
    <w:p>
      <w:pPr>
        <w:pStyle w:val="Normal"/>
        <w:spacing w:lineRule="exact" w:line="420"/>
        <w:rPr/>
      </w:pPr>
      <w:r>
        <w:rPr>
          <w:rFonts w:cs="Arial" w:ascii="Arial" w:hAnsi="Arial"/>
          <w:color w:val="000000"/>
          <w:sz w:val="20"/>
          <w:szCs w:val="20"/>
          <w:shd w:fill="FFFFFF" w:val="clear"/>
        </w:rPr>
        <w:t>Copyright (c) 2004 Gerald I. Ev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Gerald I. Ev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ymbian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ald I. Ev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Wolfram Glo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Flemming, tf@ttqv.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erald Ev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search In Motion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br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rem Contact: http://www.qt-project.org/legal rem This component and the accompanying materials are made available rem under the terms of "Eclipse Public License v1.0" rem which accompanies this distribution, and is available rem at the URL "http://www.eclipse.org/legal/epl-v10.html". rem rem Initial Contributors: rem Nokia Corporation - initial contribution. rem rem Contributors: rem rem Description: rem echo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Contact: http://www.qt-project.org/legal This component and the accompanying materials are made available under the terms of "Eclipse Public License v1.0" which accompanies this distribution, and is available at the URL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Cont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t;blackberry-qt@qnx.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rn Potter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br</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8:00Z</dcterms:created>
  <dc:creator>Navia</dc:creator>
  <dc:description/>
  <cp:keywords/>
  <dc:language>en-US</dc:language>
  <cp:lastModifiedBy>zhaolian (C)</cp:lastModifiedBy>
  <dcterms:modified xsi:type="dcterms:W3CDTF">2020-03-21T07: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UnDUxuJ7ylzETcyJmWe611QZLZZUOjW0FVUIC6c0+4RL1N79cIBP5DJ90mTp5QHDQp8TTsk
mMxIoU5dbzbb6/lqJtogT+pouQAwHsjS5THRoukiOT0Rv7wb2o9pdpFUZtJixH1EMQtd+kFn
ONoiLsbuUfLgJQWj5w9hx4Od7urWn1KIK2TKxmxKIouz+I1plFEV5OwDenSimwyJfclctETZ
sALIC1KP/l1ialihUB</vt:lpwstr>
  </property>
  <property fmtid="{D5CDD505-2E9C-101B-9397-08002B2CF9AE}" pid="3" name="_2015_ms_pID_7253431">
    <vt:lpwstr>zGcy23HzeL2gT4zkQ/JWajSktoCjuBSNCiH3UZpQc5qN0Olc71rscj
DhLAdp2hcFJhq720Hslsh2WL+Jv1fpFRmxY9Mp2zFFlzs4WNzJfBA2lzmT6A5loAyrqNtn/n
XFmwqydjOFk2kT8MZoy+azmNhIZt2w6PKJzomhJ1vqljeRaOCnID7a1WNfF71hZ9lUmmxZox
hJHib9TkxNiL1gMdOfMQVCk6Cq2Afx1H570G</vt:lpwstr>
  </property>
  <property fmtid="{D5CDD505-2E9C-101B-9397-08002B2CF9AE}" pid="4" name="_2015_ms_pID_7253431_00">
    <vt:lpwstr>_2015_ms_pID_7253431</vt:lpwstr>
  </property>
  <property fmtid="{D5CDD505-2E9C-101B-9397-08002B2CF9AE}" pid="5" name="_2015_ms_pID_7253432">
    <vt:lpwstr>jtvroCl8m7FYpM80me8klzGAbLi+FhFQKMOE
uUE/XpaepOBjqPfbMjnzofzM0G+9E9Dz4Wd4pU/ZLnv/a2j7Q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8845</vt:lpwstr>
  </property>
</Properties>
</file>